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新疆师范大学第十</w:t>
      </w:r>
      <w:r>
        <w:rPr>
          <w:rFonts w:ascii="宋体" w:hAnsi="宋体" w:cs="宋体"/>
          <w:b/>
          <w:sz w:val="44"/>
          <w:szCs w:val="44"/>
          <w:lang w:val="en-US" w:eastAsia="zh-CN"/>
        </w:rPr>
        <w:t>二</w:t>
      </w:r>
      <w:r>
        <w:rPr>
          <w:rFonts w:ascii="宋体" w:hAnsi="宋体" w:cs="宋体"/>
          <w:b/>
          <w:sz w:val="44"/>
          <w:szCs w:val="44"/>
        </w:rPr>
        <w:t>届“青年教师</w:t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教学能手”说课大赛申报要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参赛资格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校承担本、专科生教学任务的专任教师。已获得“自治区教学名师”“自治区教学能手”“新疆师范大学青年教师教学能手”和申报当年“自治区教学名师”者，不能参加本次教学能手大赛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申报条件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政治立场坚定，积极实施素质教育。师德高尚，爱岗敬业，关爱学生，教风端正，为人师表，严谨笃学，富有创新协作精神，在教学工作中能起到表率作用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候选人年龄在</w:t>
      </w:r>
      <w:r>
        <w:rPr>
          <w:rFonts w:eastAsia="仿宋" w:cs="仿宋" w:ascii="仿宋" w:hAnsi="仿宋"/>
          <w:sz w:val="32"/>
          <w:szCs w:val="32"/>
        </w:rPr>
        <w:t>44</w:t>
      </w:r>
      <w:r>
        <w:rPr>
          <w:rFonts w:ascii="仿宋" w:hAnsi="仿宋" w:cs="仿宋" w:eastAsia="仿宋"/>
          <w:sz w:val="32"/>
          <w:szCs w:val="32"/>
        </w:rPr>
        <w:t>周岁以下（</w:t>
      </w:r>
      <w:r>
        <w:rPr>
          <w:rFonts w:eastAsia="仿宋" w:cs="仿宋" w:ascii="仿宋" w:hAnsi="仿宋"/>
          <w:sz w:val="32"/>
          <w:szCs w:val="32"/>
        </w:rPr>
        <w:t>19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以后出生），长期从事一线教学工作，具有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年及以上（统计时间截止到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）高等教育教学经历；受聘讲师以上或同等技术职务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期间，每年面向本校全日制本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</w:t>
      </w:r>
      <w:r>
        <w:rPr>
          <w:rFonts w:ascii="仿宋" w:hAnsi="仿宋" w:cs="仿宋" w:eastAsia="仿宋"/>
          <w:sz w:val="32"/>
          <w:szCs w:val="32"/>
        </w:rPr>
        <w:t>科生实际课堂教学不少于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学时，每年指导本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专科</w:t>
      </w:r>
      <w:r>
        <w:rPr>
          <w:rFonts w:ascii="仿宋" w:hAnsi="仿宋" w:cs="仿宋" w:eastAsia="仿宋"/>
          <w:sz w:val="32"/>
          <w:szCs w:val="32"/>
        </w:rPr>
        <w:t>生毕业论文、毕业设计、指导学生参加学科竞赛或指导学生实习、实验等折算工作量不少于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学时。以上课时不得平均，即每一年必须达到所要求的课时数。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eastAsia="zh-CN"/>
        </w:rPr>
        <w:t>—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必须为本、专科生上课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有符合时代特点的教学理念，努力从事主讲课程教学改革，所授课程已按照一流课程（线上课程、线上线下混合课程、社会实践课程、虚拟仿真课程）要求进行建设并实施。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，候选人作为第一作者（不含通讯作者）公开发表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篇以上教研教改论文或出版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部以上教学专著；主持或参与过校级以上教研教改课题研究或教学成果奖项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教学内容安排合理，注重教学艺术和方法，教学效果好；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学生评价良好；主讲课程在自治区同领域有较大影响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高度重视提高实践教学质量。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指导本科生实习或实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班次以上、课程设计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班次以上、毕业论文或毕业设计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次以上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重视本科生问题意识和创新能力培养，指导学生参与科研、教学竞赛、实践创新等，取得校级及以上各类大赛奖励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具有较强的学术潜力，能及时将最新科研成果应用于教育教学和人才培养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以上条件中前三项为必要条件，第四至第八项条件为非绝对要求，但作为评分的重要依据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时间安排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院初赛。各学院在初赛的基础上选拔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eastAsia="zh-CN"/>
        </w:rPr>
        <w:t>—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名选手经学院公示后参加学校决赛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并完成系统填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系统需上传：</w:t>
      </w:r>
      <w:r>
        <w:rPr>
          <w:rFonts w:eastAsia="仿宋" w:cs="Calibri" w:ascii="Calibri" w:hAnsi="Calibri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新疆师范大学“青年教师教学能手”候选人申报书</w:t>
      </w:r>
      <w:r>
        <w:rPr>
          <w:rFonts w:ascii="Calibri" w:hAnsi="Calibri" w:cs="Calibri" w:eastAsia="仿宋"/>
          <w:sz w:val="32"/>
          <w:szCs w:val="32"/>
          <w:lang w:eastAsia="zh-CN"/>
        </w:rPr>
        <w:t>；</w:t>
      </w:r>
      <w:r>
        <w:rPr>
          <w:rFonts w:eastAsia="仿宋" w:cs="Calibri" w:ascii="Calibri" w:hAnsi="Calibri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第十届“青年教师教学能手”候选人信息汇总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学院领导签字盖章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（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eastAsia="仿宋" w:cs="Calibri" w:ascii="Calibri" w:hAnsi="Calibri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参赛教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节课的教学设计说明及教案</w:t>
      </w:r>
      <w:r>
        <w:rPr>
          <w:rFonts w:ascii="Calibri" w:hAnsi="Calibri" w:cs="Calibri" w:eastAsia="仿宋"/>
          <w:sz w:val="32"/>
          <w:szCs w:val="32"/>
          <w:lang w:val="en-US" w:eastAsia="zh-CN"/>
        </w:rPr>
        <w:t>；</w:t>
      </w:r>
      <w:r>
        <w:rPr>
          <w:rFonts w:eastAsia="仿宋" w:cs="Calibri" w:ascii="Calibri" w:hAnsi="Calibri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候选人有关证明材料复印件一套。如各类表彰奖励证书、教师专业技术职务资格证书、技能等级证书复印件、课题组负责人证明、教学工程项目参与证明等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学校评审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学校评审委员会审阅申报材料，评定申报人教学研究及改革成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，</w:t>
      </w:r>
      <w:r>
        <w:rPr>
          <w:rFonts w:ascii="仿宋" w:hAnsi="仿宋" w:cs="仿宋" w:eastAsia="仿宋"/>
          <w:sz w:val="32"/>
          <w:szCs w:val="32"/>
        </w:rPr>
        <w:t>学校评审委员会进行随机听课。对各学院推荐的申报人课堂授课情况进行评定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5</w:t>
      </w:r>
      <w:r>
        <w:rPr>
          <w:rFonts w:ascii="仿宋" w:hAnsi="仿宋" w:cs="仿宋" w:eastAsia="仿宋"/>
          <w:sz w:val="32"/>
          <w:szCs w:val="32"/>
        </w:rPr>
        <w:t>月中旬，学校组织申报人进行说课比赛，评审委员会对申报人说课情况予以评定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由学校评审委员会综合申报人教学研究与改革成果、课堂教学表现及说课情况选定第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届新疆师范大学青年教师教学能手人选，</w:t>
      </w:r>
      <w:r>
        <w:rPr>
          <w:rFonts w:ascii="仿宋" w:hAnsi="仿宋" w:cs="仿宋" w:eastAsia="仿宋"/>
          <w:kern w:val="0"/>
          <w:sz w:val="32"/>
          <w:szCs w:val="32"/>
        </w:rPr>
        <w:t>在同等条件下，参加自治区或校级教学比赛并获奖人员优先推荐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各学院严格按学校规定的有关程序，精心组织好初赛，按时选拔推荐出参加学校决赛的选手。学校将对学院推荐人选进行资格审查，凡不符合参赛条件的，将取消参赛资格，学院不能再补充人选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新疆师范大学“青年教师教学能手”候选人申报书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第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 xml:space="preserve">届“青年教师教学能手”候选人信息汇总表  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教学设计说明及教案封面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：新疆师范大学“青年教师教学能手”候选人证明材料封面及目录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eastAsia="华文中宋;宋体" w:cs="Cambria"/>
      <w:b/>
      <w:bCs/>
      <w:kern w:val="2"/>
      <w:sz w:val="40"/>
      <w:szCs w:val="32"/>
    </w:rPr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lineRule="exact" w:line="480" w:before="240" w:after="156"/>
      <w:jc w:val="center"/>
    </w:pPr>
    <w:rPr>
      <w:rFonts w:ascii="Cambria" w:hAnsi="Cambria" w:eastAsia="华文中宋;宋体" w:cs="Cambria"/>
      <w:b/>
      <w:bCs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Arial" w:hAnsi="Arial"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48:00Z</dcterms:created>
  <dc:creator>向小风</dc:creator>
  <dc:description/>
  <dc:language>en-US</dc:language>
  <cp:lastModifiedBy>ycy</cp:lastModifiedBy>
  <dcterms:modified xsi:type="dcterms:W3CDTF">2022-01-17T02:13:56Z</dcterms:modified>
  <cp:revision>25</cp:revision>
  <dc:subject/>
  <dc:title>新疆师范大学教务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253F726404F5F9947A456F1EC9C3F</vt:lpwstr>
  </property>
  <property fmtid="{D5CDD505-2E9C-101B-9397-08002B2CF9AE}" pid="3" name="KSOProductBuildVer">
    <vt:lpwstr>2052-11.1.0.11294</vt:lpwstr>
  </property>
</Properties>
</file>